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625046038"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1889753175"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870033828"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679457057"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607752550"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836751265"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1452121191"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751815705"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801472465"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538485673"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the file Factory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437586786"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318629511"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eadtrum-en.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1-04-21T07:11:00Z</dcterms:modified>
  <cp:revision>470</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