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1329454567"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1999767464"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827664024"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078408584"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20564547"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1576870080"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723869150"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1858578471"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1909227566"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103934593"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