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Software Flashing Instructions for SC8810 Handsets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Double click Setup.exe to install the driver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962025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Double click </w:t>
      </w:r>
      <w:r>
        <w:rPr>
          <w:rFonts w:cs="Calibri" w:ascii="Calibri" w:hAnsi="Calibri"/>
        </w:rPr>
        <w:t>ResearchDownload.exe</w:t>
      </w:r>
      <w:r>
        <w:rPr>
          <w:rFonts w:cs="Calibri" w:ascii="Calibri" w:hAnsi="Calibri"/>
        </w:rPr>
        <w:t xml:space="preserve"> and open the flashing too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273675" cy="3114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lick the first button, select the correct .pac file and confir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6273800" cy="3265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lick the third button to get ready to star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752850" cy="1228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onnect the handset to PC with USB data cable, Long press volume down key and insert the battery. Now it starts to install the softwar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hen it shows Passed in green, the installation is completed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5271770" cy="981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13:00Z</dcterms:created>
  <dc:creator>Tian</dc:creator>
  <dc:description/>
  <cp:keywords/>
  <dc:language>en-US</dc:language>
  <cp:lastModifiedBy>user</cp:lastModifiedBy>
  <dcterms:modified xsi:type="dcterms:W3CDTF">2013-04-29T08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